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73</w:t>
        <w:tab/>
        <w:t>3.</w:t>
        <w:tab/>
        <w:t>Form: Written objections to notice to attend and produce evidence at trial (CCP §1987(c)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WRITTEN OBJECTION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O NOTICE TO ATTEN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ND PRODUCE EVIDENC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T TRIAL (CCP §1987(c))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party or person on whom request to produce was made</w:t>
      </w:r>
      <w:r>
        <w:rPr>
          <w:bCs/>
        </w:rPr>
        <w:t>]_ _</w:t>
      </w:r>
      <w:r>
        <w:rPr/>
        <w:t xml:space="preserve"> objects to the production of the following documents described in the Notice To Attend and Produce Evidence at Trial, served on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on the following ground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Item no. </w:t>
      </w:r>
      <w:r>
        <w:rPr>
          <w:bCs/>
        </w:rPr>
        <w:t>_ _[</w:t>
      </w:r>
      <w:r>
        <w:rPr>
          <w:bCs/>
          <w:iCs/>
        </w:rPr>
        <w:t>e.g., 1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State ground for objection, e.g., Item no. 1 is subject to the attorney-client privileg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Item no. </w:t>
      </w:r>
      <w:r>
        <w:rPr>
          <w:bCs/>
        </w:rPr>
        <w:t>_ _[</w:t>
      </w:r>
      <w:r>
        <w:rPr>
          <w:bCs/>
          <w:iCs/>
        </w:rPr>
        <w:t>e.g., 3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State ground for objection, e.g., Item no. 3 is not material to any issue in the case and not admissible into eviden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4</dc:title>
</cp:coreProperties>
</file>